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председателя методического объединения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Исполнение обязанностей председателя методического объединения осуществляется на основании приказа директора школы. На период отпуска и временной нетрудоспособности председателя методического объединения его обязанности могут быть возложены на учителя из числа наиболее опытных педагогов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редседатель методического объединения должен иметь стаж работы не менее 3 лет на педагогических или руководящих должностях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Председатель методического объединения подчиняется непосредственно заместителю директора (научно-методическая работа)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Председатель методического объединения должен знать: — приоритетные направления развития образовательной системы РФ; — законы и иные нормативные правовые акты, регламентирующие образовательную деятельность; — Конвенцию о правах ребенка; — принципы дидактики; — основы педагогики и возрастной психологии; — общие и частные технологии преподавания; — принципы методического обеспечения учебного предмета или направления деятельности; — систему организации образовательного процесса в образовательном учреждении; — принципы и порядок разработки учебно-программной документации, учебных планов по специальностям, образовательных программ, типовых перечней учебного оборудования и другой учебно-методической документации; — методику выявления, обобщения и распространения эффективных форм и методов педагогической работы; — принципы организации и содержание работы методических объединений педагогических работников; — основы работы с издательствами; — принципы систематизации методических и информационных материалов; — основные требования к аудиовизуальным и интерактивным средствам обучения, организации их использования; — содержание фонда учебных пособий; — теорию и методы управления образовательными системами; — методы формирования основных составляющих компетентности (профессиональной, коммуникативной, информационной, правовой); — современные педагогические технологии: продуктивного, дифференцированного, развивающего обучения, реализации компетентностного подхода; — методы убеждения, аргументации своей позиции, установления контакта с обучающимися, воспитанниками, детьми разного возраста, их родителями (лицами, их замещающими), педагогическими работниками; — технологии диагностики причин конфликтных ситуаций, их профилактики и разрешения; — основы экологии, экономики, социологии; — трудовое законодательство; — основы работы с текстовым редактором, электронными таблицами, электронной почтой и браузерами, мультимедийным оборудованием; — правила внутреннего трудового распорядка; — режим работы школы; — правила по охране труда и пожарной безопасност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В своей деятельности председатель методического объединения должен руководствоваться: — Конституцией Р.Ф.; — Федеральным законом «Об образовании в Российской Федерации»; — указами Президента Р.Ф., нормативными актами Правительства Р.Ф., Правительства Чеченской Республики и органов управления образованием всех уровней по вопросам образования и воспитания обучающихся; — административным, трудовым и хозяйственным законодательством; — правилами и нормами охраны труда, техники безопасности и противопожарной защиты; — Уставом и локальными нормативными актами школы (в том числе Правилами внутреннего трудового распорядка, приказами и распоряжениями директора, настоящей должностной инструкцией). Председатель методического объединения должен соблюдать Конвенцию о правах ребенка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функциями, выполняемыми Председателем методического объединения, являются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организация методической работы закрепленной группы учителей, руководство этой работой и контроль за ее выполнением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ОЛЖНОСТНЫЕ ОБЯЗАННОСТИ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методического объединения выполняет следующие должностные обязанности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анализирует: — проблемы и результаты методической работы закрепленной группы учителей; - форму и содержание посещенных уроков и других видов деятельности (не менее 60 часов в год);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3.2. прогнозирует: — последствия запланированной методической работы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 планирует и организует: — текущее и перспективное планирование деятельности закрепленных педагогов; — разработку необходимой методической документации; - осуществление контроля за выполнением программы и объективностью оценки результатов образовательной подготовки обучающихся у закрепленных педагогов; — работу по подготовке и проведению административных контрольных работ; — повышение квалификации и профессионального мастерства закрепленных педагогов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 координирует: — разработку необходимой методической документации закрепленными педагогами; — работу закрепленных учителей по выполнению учебных планов и программ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 руководит: — работой методического объединени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6. контролирует: — работу своего методического объединения; — объективность оценки результатов образовательной подготовки обучающихся у учителей своего методического объединени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принимает участие в: — разработке методических документов, обеспечивающих учебный процесс; — корректировке планов и программ педагогов своего методического объединения; — заседаниях методического объединения и методического совета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8. консультирует: — педагогов своего методического объединения по вопросам методической работы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9. оценивает и экспертирует: — методические разработки учителей своего методического объединени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0. редактирует: — подготовленные к изданию методические материалы своего методического объединения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методического объединения имеет право в пределах своей компетенции: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присутствовать: — на любых занятиях учителей своего методического объединения, проводимых с учащимися школы (без права входить в класс после начала занятий без экстренной необходимости и делать замечания педагогу в течение занятия)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ривлекать: — к дисциплинарной ответственности обучающихся за проступки, дезорганизующие учебно- воспитательный процесс, в порядке, установленном Правилами внутреннего распорядка учащихс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принимать участие: — в разработке образовательной политики и стратегии школы, в создании соответствующих стратегических документов; — в аттестации педагогов; — работе Педагогического совета; — в подборе и расстановке педагогических кадров своего методического объединени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5. вносить предложения: — о начале, прекращении или приостановлении конкретных методических проектов учителей своего методического объединения; — о поощрении, моральном и материальном стимулировании учителей своего методического объединения; — по совершенствованию учебно-методической работы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6. контролировать и оценивать: — ход и результаты групповой и индивидуальной учебно-методической работы, учителей своего методического объединени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7. запрашивать: — для контроля и внесения корректив рабочую документацию у непосредственных подчиненных; — у руководства, получать и использовать информационные материалы и нормативно-правовые документы, необходимые для исполнения своих должностных обязанностей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8. требовать: — от закрепленных педагогов соблюдения норм и требований профессиональной этики, выполнения принятых школьным сообществом планов и программ (носящих обязательный характер)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9. повышать: — свою квалификацию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ав, предоставленных настоящей Инструкцией, повлекшее дезорганизацию образовательного процесса, председатель методического объединения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2. За применение, в том числе однократное, методов воспитания, связанных с физическим и (или) психическим насилием над личностью обучающегося, председатель методического объединения может быть освобожден от от исполнения обязанностей в соответствии с трудовым законодательством и Федеральным законом «Об образовании в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 За нарушение правил пожарной безопасности, охраны труда, санитарно-гигиенических правил организации учебно-воспитательного процесса председатель методического объединения привлекается к административной ответственности в порядке и в случаях, предусмотренных административным законодательством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4. За виновное причинение школе или участникам образовательного процесса ущерба (в том числе морального) в связи с исполнением (неисполнением) своих должностных обязанностей, а также прав, предоставленных настоящей Инструкцией, председатель методического объединения несет материальную ответственность в порядке и в пределах, установленных трудовым и (или)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методического объединения: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1. планирует свою работу на каждый учебный год и каждый учебный модуль под руководством заместителя директора (научно-методическая работа); </w:t>
        <w:tab/>
        <w:t xml:space="preserve">6.2. представляет непосредственному руководителю письменный отчет о своей деятельности объемом не более двух машинописных страниц в течение 10 дней по окончании каждого учебного модуля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3. получает от директора школы и непосредственного руководителя информацию нормативно- правового и организационно-методического характера, знакомится под расписку с соответствующими документами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4. систематически обменивается информацией по вопросам, входящим в свою компетенцию, с педагогическими работниками и заместителями директора школы; 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709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>6.5. передает непосредственному руководителю информацию, полученную на совещаниях и семинарах, непосредственно после ее получе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9:01:00Z</dcterms:created>
  <dc:creator>Ибрагим</dc:creator>
  <dc:description/>
  <cp:keywords/>
  <dc:language>en-US</dc:language>
  <cp:lastModifiedBy>Лайла</cp:lastModifiedBy>
  <cp:lastPrinted>2020-06-16T15:41:00Z</cp:lastPrinted>
  <dcterms:modified xsi:type="dcterms:W3CDTF">2020-06-16T11:41:00Z</dcterms:modified>
  <cp:revision>81</cp:revision>
  <dc:subject/>
  <dc:title/>
</cp:coreProperties>
</file>